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6.10.2020 № 330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 октября 20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с 20.10.2020 по 31.12.2020 на перевозки, тарифицируемые по Тарифной политике железных дорог государств – участников Содружества Независимых Государств на перевозку грузов в международном сообщении на 2020 фрахтовый год:</w:t>
      </w:r>
    </w:p>
    <w:p>
      <w:pPr>
        <w:pStyle w:val="Normal"/>
        <w:ind w:firstLine="708"/>
        <w:jc w:val="both"/>
        <w:rPr/>
      </w:pPr>
      <w:r>
        <w:rPr/>
        <w:t>1.1. мазута тяжелого (ГНГ 2744) в вагоне-цистерне грузоотправителя, грузополучателя по маршруту Бигосово (эксп.) – Брест-Центральный (эксп.) – фиксированную тарифную ставку 10,0 долл.США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20:03:00Z</dcterms:created>
  <dc:creator>Sema</dc:creator>
  <dc:description/>
  <cp:keywords/>
  <dc:language>en-US</dc:language>
  <cp:lastModifiedBy>Sema</cp:lastModifiedBy>
  <dcterms:modified xsi:type="dcterms:W3CDTF">2020-10-23T20:05:00Z</dcterms:modified>
  <cp:revision>1</cp:revision>
  <dc:subject/>
  <dc:title>ВЫПИСКА ИЗ ПРИКАЗА ОТ 16</dc:title>
</cp:coreProperties>
</file>